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FF0000"/>
          <w:sz w:val="24"/>
          <w:szCs w:val="24"/>
          <w:lang w:eastAsia="ru-RU"/>
        </w:rPr>
        <w:t>ОТВЕТЫ НА НАИБОЛЕЕ ЧАСТО ЗАДАВАЕМЫЕ ВОПРОСЫ О ПОРЯДКЕ ПРЕДОСТАВЛЕНИЯ УСЛУГ ДОШКОЛЬНОГО ОБРАЗОВАНИЯ В ВОЛГОГРАДЕ:</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МИ ДОКУМЕНТАМИ РЕГЛАМЕНТИРОВАН ПОРЯДОК КОМПЛЕКТОВАНИЯ ДЕТЕЙ В ДЕТСКИЕ САДЫ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Комплектование МОУ Волгограда осуществляется в соответствии с Административным регламентом предоставления муниципальной услуги «Прием заявлений, постановка на учет для зачисления детей в муниципальные образовательные учреждения Волгограда, реализующие основную общеобразовательную программу дошкольного образования», утвержденным Постановлением администрации Волгограда от 12.09.2012 № 2693 (ред. от 25.12.2014 № 1685) (далее – Регламент), а также Положением о порядке комплектования МОУ Волгограда (далее - Порядок комплектования), утвержденным приказом департамента по образованию администрации Волгограда от 18.03.2015 № 335.</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 ЗАПИСАТЬ РЕБЕНКА В ОЧЕРЕДЬ НА ПОЛУЧЕНИЕ МЕСТА В ДЕТСКОМ САДУ?</w:t>
      </w:r>
    </w:p>
    <w:p>
      <w:pPr>
        <w:pStyle w:val="Normal"/>
        <w:widowControl w:val="false"/>
        <w:autoSpaceDE w:val="false"/>
        <w:spacing w:lineRule="auto" w:line="240" w:before="0" w:after="0"/>
        <w:jc w:val="both"/>
        <w:rPr/>
      </w:pPr>
      <w:r>
        <w:rPr>
          <w:rFonts w:cs="Times New Roman" w:ascii="Times New Roman" w:hAnsi="Times New Roman"/>
          <w:color w:val="000000"/>
        </w:rPr>
        <w:t xml:space="preserve">Прием заявлений с документами, необходимыми для </w:t>
      </w:r>
      <w:r>
        <w:rPr>
          <w:rFonts w:eastAsia="Times New Roman" w:cs="Times New Roman" w:ascii="Times New Roman" w:hAnsi="Times New Roman"/>
          <w:color w:val="000000"/>
          <w:sz w:val="24"/>
          <w:szCs w:val="24"/>
          <w:lang w:eastAsia="ru-RU"/>
        </w:rPr>
        <w:t>регистрации ребенка в едином электронном реестре Автоматизированной информационной системы «Реестр очередности будущих воспитанников МДОУ Волгограда» (далее – АИС</w:t>
      </w:r>
      <w:r>
        <w:rPr>
          <w:rFonts w:cs="Times New Roman" w:ascii="Times New Roman" w:hAnsi="Times New Roman"/>
          <w:color w:val="000000"/>
        </w:rPr>
        <w:t>), осуществляют:</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Многофункциональный центр по предоставлению государственных и муниципальных услуг» (далее - МФЦ) </w:t>
      </w:r>
      <w:r>
        <w:rPr>
          <w:rFonts w:cs="Times New Roman" w:ascii="Times New Roman" w:hAnsi="Times New Roman"/>
          <w:color w:val="000000"/>
        </w:rPr>
        <w:t>- при личном обращении заявителя;</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территориальное управление департамента по образованию администрации Волгограда (далее - ТУ ДОАВ) - при самостоятельном обращении заявителя </w:t>
      </w:r>
      <w:r>
        <w:rPr>
          <w:rFonts w:eastAsia="Times New Roman" w:cs="Times New Roman" w:ascii="Times New Roman" w:hAnsi="Times New Roman"/>
          <w:color w:val="000000"/>
          <w:sz w:val="24"/>
          <w:szCs w:val="24"/>
          <w:lang w:eastAsia="ru-RU"/>
        </w:rPr>
        <w:t>в электронной форме путем заполнения специальной интерактивной формы на Информационно - справочном портале Волгограда </w:t>
      </w:r>
      <w:r>
        <w:rPr>
          <w:rFonts w:eastAsia="Times New Roman" w:cs="Times New Roman" w:ascii="Times New Roman" w:hAnsi="Times New Roman"/>
          <w:color w:val="0000FF"/>
          <w:sz w:val="24"/>
          <w:szCs w:val="24"/>
          <w:lang w:eastAsia="ru-RU"/>
        </w:rPr>
        <w:t>www.volgadmin.ru</w:t>
      </w:r>
      <w:r>
        <w:rPr>
          <w:rFonts w:eastAsia="Times New Roman" w:cs="Times New Roman" w:ascii="Times New Roman" w:hAnsi="Times New Roman"/>
          <w:color w:val="000000"/>
          <w:sz w:val="24"/>
          <w:szCs w:val="24"/>
          <w:lang w:eastAsia="ru-RU"/>
        </w:rPr>
        <w:t>  и федеральную государственную информационную систему «Единый портал государственных и муниципальных услуг (функций)» </w:t>
      </w:r>
      <w:r>
        <w:rPr>
          <w:rFonts w:eastAsia="Times New Roman" w:cs="Times New Roman" w:ascii="Times New Roman" w:hAnsi="Times New Roman"/>
          <w:color w:val="0000FF"/>
          <w:sz w:val="24"/>
          <w:szCs w:val="24"/>
          <w:lang w:eastAsia="ru-RU"/>
        </w:rPr>
        <w:t>www.gosuslugi.ru</w:t>
      </w:r>
      <w:r>
        <w:rPr>
          <w:rFonts w:eastAsia="Times New Roman" w:cs="Times New Roman" w:ascii="Times New Roman" w:hAnsi="Times New Roman"/>
          <w:color w:val="000000"/>
          <w:sz w:val="24"/>
          <w:szCs w:val="24"/>
          <w:lang w:eastAsia="ru-RU"/>
        </w:rPr>
        <w:t> , в том числе с использованием с универсальной электронной карты.</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 КАКИМ АДРЕСАМ ФУНЦИОНИРУЮТ МФЦ? СОБЩИТЕ РЕЖИМ РАБОТЫ МФЦ?</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Федерального закона от 27.07. 2010 № 210-ФЗ «Об организации предоставления государственных и муниципальных услуг» МФЦ осуществляет прием заявлений с документами в соответствии с Регламентом по следующим адресам:</w:t>
      </w:r>
    </w:p>
    <w:p>
      <w:pPr>
        <w:pStyle w:val="Normal"/>
        <w:shd w:fill="FFFFFF" w:val="clear"/>
        <w:spacing w:lineRule="atLeast" w:line="300" w:before="0" w:after="0"/>
        <w:jc w:val="both"/>
        <w:rPr/>
      </w:pPr>
      <w:r>
        <w:rPr>
          <w:rFonts w:eastAsia="Times New Roman" w:cs="Times New Roman" w:ascii="Times New Roman" w:hAnsi="Times New Roman"/>
          <w:color w:val="333333"/>
          <w:sz w:val="24"/>
          <w:szCs w:val="24"/>
          <w:lang w:eastAsia="ru-RU"/>
        </w:rPr>
        <w:t xml:space="preserve">- Тракторозаводском районе - пр-т   Ленина, 211, </w:t>
      </w:r>
      <w:r>
        <w:rPr>
          <w:rFonts w:eastAsia="Times New Roman" w:cs="Times New Roman" w:ascii="Times New Roman" w:hAnsi="Times New Roman"/>
          <w:color w:val="000000"/>
          <w:sz w:val="24"/>
          <w:szCs w:val="24"/>
          <w:lang w:eastAsia="ru-RU"/>
        </w:rPr>
        <w:t xml:space="preserve">тел. </w:t>
      </w:r>
      <w:r>
        <w:rPr>
          <w:rFonts w:eastAsia="Times New Roman" w:cs="Times New Roman" w:ascii="Times New Roman" w:hAnsi="Times New Roman"/>
          <w:color w:val="333333"/>
          <w:sz w:val="24"/>
          <w:szCs w:val="24"/>
          <w:lang w:eastAsia="ru-RU"/>
        </w:rPr>
        <w:t>74-30-52;</w:t>
      </w:r>
    </w:p>
    <w:p>
      <w:pPr>
        <w:pStyle w:val="Normal"/>
        <w:shd w:fill="FFFFFF" w:val="clear"/>
        <w:spacing w:lineRule="atLeast" w:line="300" w:before="0" w:after="0"/>
        <w:jc w:val="both"/>
        <w:rPr/>
      </w:pPr>
      <w:r>
        <w:rPr>
          <w:rFonts w:eastAsia="Times New Roman" w:cs="Times New Roman" w:ascii="Times New Roman" w:hAnsi="Times New Roman"/>
          <w:color w:val="333333"/>
          <w:sz w:val="24"/>
          <w:szCs w:val="24"/>
          <w:lang w:eastAsia="ru-RU"/>
        </w:rPr>
        <w:t xml:space="preserve">- Краснооктябрьском районе - ул. Богунская, 12, </w:t>
      </w:r>
      <w:r>
        <w:rPr>
          <w:rFonts w:eastAsia="Times New Roman" w:cs="Times New Roman" w:ascii="Times New Roman" w:hAnsi="Times New Roman"/>
          <w:color w:val="000000"/>
          <w:sz w:val="24"/>
          <w:szCs w:val="24"/>
          <w:lang w:eastAsia="ru-RU"/>
        </w:rPr>
        <w:t>тел.</w:t>
      </w:r>
      <w:r>
        <w:rPr>
          <w:rFonts w:eastAsia="Times New Roman" w:cs="Times New Roman" w:ascii="Times New Roman" w:hAnsi="Times New Roman"/>
          <w:color w:val="333333"/>
          <w:sz w:val="24"/>
          <w:szCs w:val="24"/>
          <w:lang w:eastAsia="ru-RU"/>
        </w:rPr>
        <w:t xml:space="preserve"> 92-30-08;</w:t>
      </w:r>
    </w:p>
    <w:p>
      <w:pPr>
        <w:pStyle w:val="Normal"/>
        <w:shd w:fill="FFFFFF" w:val="clear"/>
        <w:spacing w:lineRule="atLeast" w:line="300" w:before="0" w:after="0"/>
        <w:jc w:val="both"/>
        <w:rPr/>
      </w:pPr>
      <w:r>
        <w:rPr>
          <w:rFonts w:eastAsia="Times New Roman" w:cs="Times New Roman" w:ascii="Times New Roman" w:hAnsi="Times New Roman"/>
          <w:color w:val="333333"/>
          <w:sz w:val="24"/>
          <w:szCs w:val="24"/>
          <w:lang w:eastAsia="ru-RU"/>
        </w:rPr>
        <w:t>- Дзержинском районе - пр-р. Маршала Жукова, 125, тел.36-39-65;</w:t>
      </w:r>
    </w:p>
    <w:p>
      <w:pPr>
        <w:pStyle w:val="Normal"/>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Центральном районе - ул. Комсомольская, 10, тел.92-40-15;</w:t>
      </w:r>
    </w:p>
    <w:p>
      <w:pPr>
        <w:pStyle w:val="Normal"/>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орошиловском районе  - ул. Буханцева, 20, тел. 97-98-07;</w:t>
      </w:r>
    </w:p>
    <w:p>
      <w:pPr>
        <w:pStyle w:val="Normal"/>
        <w:shd w:fill="FFFFFF" w:val="clear"/>
        <w:spacing w:lineRule="atLeast" w:line="300" w:before="0" w:after="0"/>
        <w:jc w:val="both"/>
        <w:rPr/>
      </w:pPr>
      <w:r>
        <w:rPr>
          <w:rFonts w:eastAsia="Times New Roman" w:cs="Times New Roman" w:ascii="Times New Roman" w:hAnsi="Times New Roman"/>
          <w:color w:val="333333"/>
          <w:sz w:val="24"/>
          <w:szCs w:val="24"/>
          <w:lang w:eastAsia="ru-RU"/>
        </w:rPr>
        <w:t>- Советском и Кировском районе -</w:t>
        <w:tab/>
        <w:t>ул. Даугавская, 4, тел.41-43-02;</w:t>
      </w:r>
    </w:p>
    <w:p>
      <w:pPr>
        <w:pStyle w:val="Normal"/>
        <w:shd w:fill="FFFFFF" w:val="clear"/>
        <w:spacing w:lineRule="atLeast" w:line="300" w:before="0" w:after="0"/>
        <w:jc w:val="both"/>
        <w:rPr/>
      </w:pPr>
      <w:r>
        <w:rPr>
          <w:rFonts w:eastAsia="Times New Roman" w:cs="Times New Roman" w:ascii="Times New Roman" w:hAnsi="Times New Roman"/>
          <w:color w:val="333333"/>
          <w:sz w:val="24"/>
          <w:szCs w:val="24"/>
          <w:lang w:eastAsia="ru-RU"/>
        </w:rPr>
        <w:t>- Красноармейском районе - ул. Брестская, 19а, тел. 65-03-77.</w:t>
      </w:r>
    </w:p>
    <w:p>
      <w:pPr>
        <w:pStyle w:val="Normal"/>
        <w:shd w:fill="FFFFFF" w:val="clear"/>
        <w:spacing w:lineRule="atLeast" w:line="30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Режим работы МФЦ:  ежедневно с 09:00 до 20:00, суббота  с 09:00 до 15:00, выходной воскресенье.  </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ЕСЛИ РЕБЕНОК ПОСЕЩАЛ ДЕТСКИЙ САД В ВОЛГОГРАДЕ (ВОЛГОГРАДСКОЙ ОБЛАСТИ) И ПО СЕМЕЙНЫМ ОБСТОЯТЕЛЬСТВАМ  ИЛИ ПО ЗДОРОВЬЮ ВЫБЫЛ ИЗ ДЕТСКОГО САДА, МОЖНО ЛИ ЗАПИСАТЬ РЕБЕНКА В ОЧЕРЕДЬ НА ПОЛУЧЕНИЕ МЕСТА В ДЕТСКОМ САДУ ВНОВЬ?</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При повторной регистрации ребенка дополнительно требуется подтверждение в ТУ ДОАВ сведений об отчислении из МОУ или об удалении учетной записи из электронного реестра будущих воспитанников в другом муниципальном образовании Волгоградской области. Данные сведения запрашиваются ТУ ДОАВ в течение пяти рабочих дней посредством межведомственного информационного взаимодействия. Заявитель имеет право предоставить документы, подтверждающие данные сведения, по собственной инициатив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отказа ТУ ДОАВ в повторной регистрации в АИС в текущем календарном году являютс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наличие данных об обеспечении местом в МОУ Волгограда в текущем календарном году; </w:t>
      </w:r>
    </w:p>
    <w:p>
      <w:pPr>
        <w:pStyle w:val="Normal"/>
        <w:shd w:fill="FFFFFF" w:val="clear"/>
        <w:spacing w:lineRule="atLeast"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недостоверной информации о выбытии из МОУ или об удалении учетной записи из электронного реестра в АИС.</w:t>
      </w:r>
    </w:p>
    <w:p>
      <w:pPr>
        <w:pStyle w:val="Normal"/>
        <w:shd w:fill="FFFFFF" w:val="clear"/>
        <w:spacing w:lineRule="atLeast"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Е ДОКУМЕНТЫ НЕОБХОДИМЫ ДЛЯ ПОСТАНОВКИ РЕБЕНКА НА УЧЕТ НА ПОЛУЧЕНИЕ МЕСТА В ДЕТСКОМ САДУ?</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 заявление, содержащие согласие на обработку персональных данных (при обращении в электронной форме заполняется интерактивная форма заявления и прикрепляются электронные копии документов);</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 либо иной документ, удостоверяющий личность одного из родителей (законных представителей) ребенка, и его копией или документом, подтверждающим законность представления прав ребенк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идетельство о рождении ребенка и его копией;</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видетельство о регистрации ребенка по месту жительства или по месту преимущественного пребывания или документом, содержащим сведения о регистрации ребенка по месту жительства или по месту преимущественного пребывания на территории Волгограда, за которой закреплено МОУ, выбранное в качестве приоритетного для зачисления </w:t>
      </w:r>
      <w:r>
        <w:rPr>
          <w:rFonts w:eastAsia="Times New Roman" w:cs="Times New Roman" w:ascii="Times New Roman" w:hAnsi="Times New Roman"/>
          <w:i/>
          <w:color w:val="000000"/>
          <w:sz w:val="24"/>
          <w:szCs w:val="24"/>
          <w:lang w:eastAsia="ru-RU"/>
        </w:rPr>
        <w:t>(Постановление администрации Волгограда от 13.03.2015 № 333 «О закреплении муниципальных образовательных учреждений, реализующих основные образовательные программы дошкольного образования, за территориями (районами) городского округа город-герой Волгогра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заявитель, имеющий в соответствии с действующим законодательством Российской Федерации право на внеочередное или первоочередное получение места его ребенку в МОУ, также представляет документ, подтверждающий наличие указанного права.</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Е КАТЕГОРИИ ГРАЖДАН ИМЕЮТ ПРАВО НА ВНЕОЧЕРЕДНОЕ, ПЕРВООЧЕРЕДНОЕ ПОЛУЧЕНИЕ МЕСТА В ДЕТСКОМ САДУ? КАКОЙ ДОКУМЕНТ НЕОБХОДИМ ДЛЯ ПОДТВЕРЖДЕНИЯ ЛЬГОТЫ?</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ьготы на право получения места в МОУ во внеочередном или первоочередном порядке установлены федеральными законами, постановлениями Правительства Российской Федерации и Указами Президента Российской Федерации. Органы местного самоуправления не наделены правом устанавливать льготы или их отменять.</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имеющий в соответствии с действующим законодательством Российской Федерации право на внеочередное предоставление места его ребенку в МОУ, представляет:</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граждан, подвергшихся воздействию радиации вследствие катастрофы на Чернобыльской АЭС, граждан, эвакуированных из зоны отчуждения и переселенных (переселяемых) из зоны отселения, граждан из подразделений особого риск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судьи;</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прокурор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сотрудника Следственного комитета Российской Федерации.</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имеющий в соответствии с действующим законодательством Российской Федерации право на первоочередное предоставление места его ребенку в МОУ, также представляет:</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сотрудника полиции;</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военнослужащего или справку с места службы военнослужащего;</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равку с места службы сотрудника полиции, погибшего (умершего) в связи с осуществлением служебной деятельности либо умершего до истечения одного года после увольнения со службы вследствие ранения (контузии), заболевания, полученных в период прохождения службы, а также сотрудника полиции, получившего в связи с осуществлением служебной деятельности телесные повреждения, исключающие для него возможность дальнейшего прохождения службы;</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или справку с места служб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равку из учреждения медико-социальной экспертизы об инвалидности ребенка или одного из родителей ребенка, являющегося инвалидом;</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многодетной семьи, свидетельства о рождении трех и более детей.</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НО ЛИ ЗАПИСАТЬ РЕБЕНКА ДО ЕГО РОЖДЕНИЯ? МОЖНО ЛИ ЗАПИСАТЬСЯ В НЕСКОЛЬКО МОУ РЕГИОН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ет, т.к. основным документом является свидетельство о рождении ребенка, подтверждающее юридический факт его существова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ет, т.к. программа АИС не позволяет вносить сведения дважды. Ваша хитрость будет обнаружена, но удаление двойной записи произойдет без Вашего уведомления. Были случаи, когда удаляли запись именно из того МОУ, которое было приоритетно.</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 УЗНАТЬ РЕГИСТРАЦИОННЫЙ НОМЕР РЕБЕН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осле регистрации заявления в электронном реестре комиссия по комплектованию ТУДОАВ оформляет уведомление о постановке на учет в АИС Волгограда с указанием регистрационного номера (или уведомление в отказе в постановке на учет) и направляет его по электронной почте заявителю или в МФЦ для последующей передачи заявителю при личном обращении (при отсутствии электронной почты у заявителя).</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ть регистрационный номер в реестре будущих воспитанников можно так же в день приема руководителей детскими садами еженедельно по средам с 16.00 до 19.00 или в службе информационной поддержки (СИП) своего район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ЧТО ДЕЛАТЬ ЕСЛИ НА ЭЛЕКТРОННУЮ ПОЧТУ ПРИШЛО УВЕДОМЛЕНИЕ ОБ ОТКАЗЕ В РЕГИСТРАЦИИ ЗАЯВЛЕНИЯ? МОЖНО ЛИ ПОСТАВИТЬ РЕБЕНКА НА ОЧЕРЕДЬ В ДЕТСКИЙ САД ЧЕРЕЗ ИНТЕРНЕТ? КАКИЕ ДОКУМЕНТЫ ДЛЯ ЭТОГО НЕОБХОДИМЫ?</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contextualSpacing/>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нимание! В случае получения «уведомления об отказе» не следует повторно регистрироваться на портале Волгограда </w:t>
      </w:r>
      <w:r>
        <w:rPr>
          <w:rFonts w:eastAsia="Times New Roman" w:cs="Times New Roman" w:ascii="Times New Roman" w:hAnsi="Times New Roman"/>
          <w:color w:val="0000FF"/>
          <w:sz w:val="24"/>
          <w:szCs w:val="24"/>
          <w:u w:val="single"/>
          <w:lang w:eastAsia="ru-RU"/>
        </w:rPr>
        <w:t>www.volgadmin.ru</w:t>
      </w:r>
      <w:r>
        <w:rPr>
          <w:rFonts w:eastAsia="Times New Roman" w:cs="Times New Roman" w:ascii="Times New Roman" w:hAnsi="Times New Roman"/>
          <w:color w:val="000000"/>
          <w:sz w:val="24"/>
          <w:szCs w:val="24"/>
          <w:lang w:eastAsia="ru-RU"/>
        </w:rPr>
        <w:t> . Обратитесь в службу информационной поддержки Вашего района или направьте письмо на электронный адрес </w:t>
      </w:r>
      <w:hyperlink r:id="rId2">
        <w:r>
          <w:rPr>
            <w:rStyle w:val="InternetLink"/>
            <w:rFonts w:eastAsia="Times New Roman" w:cs="Times New Roman" w:ascii="Times New Roman" w:hAnsi="Times New Roman"/>
            <w:sz w:val="24"/>
            <w:szCs w:val="24"/>
            <w:lang w:eastAsia="ru-RU"/>
          </w:rPr>
          <w:t>ais.reestr.volgograd@edu.volgadmin.ru</w:t>
        </w:r>
      </w:hyperlink>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color w:val="000000"/>
          <w:sz w:val="24"/>
          <w:szCs w:val="24"/>
          <w:lang w:eastAsia="ru-RU"/>
        </w:rPr>
        <w:t>для выяснения причин отказа.</w:t>
      </w:r>
    </w:p>
    <w:p>
      <w:pPr>
        <w:pStyle w:val="Normal"/>
        <w:spacing w:lineRule="auto" w:line="240" w:before="300" w:after="3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отказа ТУ ДОАВ в предоставлении муниципальной услуги являются:</w:t>
      </w:r>
    </w:p>
    <w:p>
      <w:pPr>
        <w:pStyle w:val="Normal"/>
        <w:spacing w:lineRule="auto" w:line="240" w:before="300" w:after="30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азание заявителем недостоверных или неполных сведений в заявлении и (или) не указание сведений, являющихся обязательными при регистрации заявления.</w:t>
      </w:r>
    </w:p>
    <w:p>
      <w:pPr>
        <w:pStyle w:val="Normal"/>
        <w:spacing w:lineRule="auto" w:line="240" w:before="300" w:after="3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ведений в АИС о нахождении на учете ребенка заявителя или о предоставлении места в МОУ ребенку заявителя.</w:t>
      </w:r>
    </w:p>
    <w:p>
      <w:pPr>
        <w:pStyle w:val="Normal"/>
        <w:spacing w:lineRule="auto" w:line="240" w:before="300" w:after="3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МИ ФУНКЦИЯМИ ОБЛАДАЕТ СЛУЖБА ИНФОРМАЦИОННОЙ ПОДДЕРЖКИ? КАК УЗНАТЬ ЕЁ НОМЕР ТЕЛЕФОНА И ЭЛЕКТРОННЫЙ АДРЕС?</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лужба информационной поддержки (СИП) выполняет следующие функц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осуществляет обработку заявлений на регистрацию ребёнка в едином электронном реестр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вносит изменения в единый электронный реестр на основании личных обращений заявителей или обращений по электронной почт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информирует заявителей о регистрации или отказе в регистрации ребёнка в едином электронном реестр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осуществляет соотнесения сведений о льготах на зачисление детей в МОУ, а также других сведений, указанных в поступивших заявлениях, с данными представленных заявителями подлинников документо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информирует заявителей о предоставлении ребёнку места в учреждении, сроках оформления необходимых для зачисления ребёнка в МОУ документо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формирует архив электронного реестра района на основании заверенных списков детей, получивших путевки в МОУ, переданных комиссией по комплектованию ТУ ДОА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осуществляет информирование населения по вопросам комплектования МОУ, в том числе по вопросам организации вариативных форм дошкольного образ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Информирование заявителей по вопросам комплектования осуществляется преимущественно с использованием электронной почты по закрепленным территориям:</w:t>
      </w:r>
    </w:p>
    <w:p>
      <w:pPr>
        <w:pStyle w:val="Normal"/>
        <w:widowControl w:val="false"/>
        <w:autoSpaceDE w:val="false"/>
        <w:spacing w:lineRule="auto" w:line="240" w:before="0" w:after="0"/>
        <w:jc w:val="both"/>
        <w:rPr/>
      </w:pPr>
      <w:r>
        <w:rPr>
          <w:rFonts w:cs="Times New Roman" w:ascii="Times New Roman" w:hAnsi="Times New Roman"/>
        </w:rPr>
        <w:t xml:space="preserve">- Тракторозаводский район - </w:t>
      </w:r>
      <w:r>
        <w:rPr>
          <w:rFonts w:cs="Times New Roman" w:ascii="Times New Roman" w:hAnsi="Times New Roman"/>
          <w:lang w:val="en-US"/>
        </w:rPr>
        <w:t>i</w:t>
      </w:r>
      <w:r>
        <w:rPr>
          <w:rFonts w:cs="Times New Roman" w:ascii="Times New Roman" w:hAnsi="Times New Roman"/>
        </w:rPr>
        <w:t xml:space="preserve">nfo_tzr@mail.ru, тел.74 - 03- 95;  </w:t>
      </w:r>
    </w:p>
    <w:p>
      <w:pPr>
        <w:pStyle w:val="Normal"/>
        <w:widowControl w:val="false"/>
        <w:autoSpaceDE w:val="false"/>
        <w:spacing w:lineRule="auto" w:line="240" w:before="0" w:after="0"/>
        <w:jc w:val="both"/>
        <w:rPr/>
      </w:pPr>
      <w:r>
        <w:rPr>
          <w:rFonts w:cs="Times New Roman" w:ascii="Times New Roman" w:hAnsi="Times New Roman"/>
        </w:rPr>
        <w:t xml:space="preserve">- Краснооктябрьский район - </w:t>
      </w:r>
      <w:r>
        <w:rPr>
          <w:rFonts w:cs="Times New Roman" w:ascii="Times New Roman" w:hAnsi="Times New Roman"/>
          <w:lang w:val="en-US"/>
        </w:rPr>
        <w:t>i</w:t>
      </w:r>
      <w:r>
        <w:rPr>
          <w:rFonts w:cs="Times New Roman" w:ascii="Times New Roman" w:hAnsi="Times New Roman"/>
        </w:rPr>
        <w:t xml:space="preserve">nfo_kro@mail.ru, тел.72-17- 88;  </w:t>
      </w:r>
    </w:p>
    <w:p>
      <w:pPr>
        <w:pStyle w:val="Normal"/>
        <w:widowControl w:val="false"/>
        <w:autoSpaceDE w:val="false"/>
        <w:spacing w:lineRule="auto" w:line="240" w:before="0" w:after="0"/>
        <w:jc w:val="both"/>
        <w:rPr/>
      </w:pPr>
      <w:r>
        <w:rPr>
          <w:rFonts w:cs="Times New Roman" w:ascii="Times New Roman" w:hAnsi="Times New Roman"/>
        </w:rPr>
        <w:t xml:space="preserve">- Дзержинский район - </w:t>
      </w:r>
      <w:r>
        <w:rPr>
          <w:rFonts w:cs="Times New Roman" w:ascii="Times New Roman" w:hAnsi="Times New Roman"/>
          <w:lang w:val="en-US"/>
        </w:rPr>
        <w:t>i</w:t>
      </w:r>
      <w:r>
        <w:rPr>
          <w:rFonts w:cs="Times New Roman" w:ascii="Times New Roman" w:hAnsi="Times New Roman"/>
        </w:rPr>
        <w:t xml:space="preserve">nfo_dzr@mail.ru, тел. 91- 07- 27;  </w:t>
      </w:r>
    </w:p>
    <w:p>
      <w:pPr>
        <w:pStyle w:val="Normal"/>
        <w:widowControl w:val="false"/>
        <w:autoSpaceDE w:val="false"/>
        <w:spacing w:lineRule="auto" w:line="240" w:before="0" w:after="0"/>
        <w:jc w:val="both"/>
        <w:rPr/>
      </w:pPr>
      <w:r>
        <w:rPr>
          <w:rFonts w:cs="Times New Roman" w:ascii="Times New Roman" w:hAnsi="Times New Roman"/>
        </w:rPr>
        <w:t xml:space="preserve">- Центральный район - info_cen@mail.ru, тел. 33- 45 - 38;  </w:t>
      </w:r>
    </w:p>
    <w:p>
      <w:pPr>
        <w:pStyle w:val="Normal"/>
        <w:widowControl w:val="false"/>
        <w:autoSpaceDE w:val="false"/>
        <w:spacing w:lineRule="auto" w:line="240" w:before="0" w:after="0"/>
        <w:jc w:val="both"/>
        <w:rPr/>
      </w:pPr>
      <w:r>
        <w:rPr>
          <w:rFonts w:cs="Times New Roman" w:ascii="Times New Roman" w:hAnsi="Times New Roman"/>
        </w:rPr>
        <w:t xml:space="preserve">- Ворошиловский район - </w:t>
      </w:r>
      <w:r>
        <w:rPr>
          <w:rFonts w:cs="Times New Roman" w:ascii="Times New Roman" w:hAnsi="Times New Roman"/>
          <w:lang w:val="en-US"/>
        </w:rPr>
        <w:t>i</w:t>
      </w:r>
      <w:r>
        <w:rPr>
          <w:rFonts w:cs="Times New Roman" w:ascii="Times New Roman" w:hAnsi="Times New Roman"/>
        </w:rPr>
        <w:t>nfo_vor@mail.ru, тел. 41 -18 - 56;</w:t>
      </w:r>
    </w:p>
    <w:p>
      <w:pPr>
        <w:pStyle w:val="Normal"/>
        <w:widowControl w:val="false"/>
        <w:autoSpaceDE w:val="false"/>
        <w:spacing w:lineRule="auto" w:line="240" w:before="0" w:after="0"/>
        <w:jc w:val="both"/>
        <w:rPr/>
      </w:pPr>
      <w:r>
        <w:rPr>
          <w:rFonts w:cs="Times New Roman" w:ascii="Times New Roman" w:hAnsi="Times New Roman"/>
        </w:rPr>
        <w:t xml:space="preserve">- Советский район - </w:t>
      </w:r>
      <w:r>
        <w:rPr>
          <w:rFonts w:cs="Times New Roman" w:ascii="Times New Roman" w:hAnsi="Times New Roman"/>
          <w:lang w:val="en-US"/>
        </w:rPr>
        <w:t>i</w:t>
      </w:r>
      <w:r>
        <w:rPr>
          <w:rFonts w:cs="Times New Roman" w:ascii="Times New Roman" w:hAnsi="Times New Roman"/>
        </w:rPr>
        <w:t xml:space="preserve">nfo_cov@mail.ru, тел. 41 -18 - 56; </w:t>
      </w:r>
    </w:p>
    <w:p>
      <w:pPr>
        <w:pStyle w:val="Normal"/>
        <w:widowControl w:val="false"/>
        <w:autoSpaceDE w:val="false"/>
        <w:spacing w:lineRule="auto" w:line="240" w:before="0" w:after="0"/>
        <w:jc w:val="both"/>
        <w:rPr/>
      </w:pPr>
      <w:r>
        <w:rPr>
          <w:rFonts w:cs="Times New Roman" w:ascii="Times New Roman" w:hAnsi="Times New Roman"/>
        </w:rPr>
        <w:t xml:space="preserve">- Кировский район - </w:t>
      </w:r>
      <w:r>
        <w:rPr>
          <w:rFonts w:cs="Times New Roman" w:ascii="Times New Roman" w:hAnsi="Times New Roman"/>
          <w:lang w:val="en-US"/>
        </w:rPr>
        <w:t>i</w:t>
      </w:r>
      <w:r>
        <w:rPr>
          <w:rFonts w:cs="Times New Roman" w:ascii="Times New Roman" w:hAnsi="Times New Roman"/>
        </w:rPr>
        <w:t>nfo_kir@mail.ru, тел. 42 - 42- 49;</w:t>
      </w:r>
    </w:p>
    <w:p>
      <w:pPr>
        <w:pStyle w:val="Normal"/>
        <w:widowControl w:val="false"/>
        <w:autoSpaceDE w:val="false"/>
        <w:spacing w:lineRule="auto" w:line="240" w:before="0" w:after="0"/>
        <w:jc w:val="both"/>
        <w:rPr/>
      </w:pPr>
      <w:r>
        <w:rPr>
          <w:rFonts w:cs="Times New Roman" w:ascii="Times New Roman" w:hAnsi="Times New Roman"/>
        </w:rPr>
        <w:t xml:space="preserve">- Красноармейский район - </w:t>
      </w:r>
      <w:r>
        <w:rPr>
          <w:rFonts w:cs="Times New Roman" w:ascii="Times New Roman" w:hAnsi="Times New Roman"/>
          <w:lang w:val="en-US"/>
        </w:rPr>
        <w:t>i</w:t>
      </w:r>
      <w:r>
        <w:rPr>
          <w:rFonts w:cs="Times New Roman" w:ascii="Times New Roman" w:hAnsi="Times New Roman"/>
        </w:rPr>
        <w:t>nfo_kra@mail.ru, тел. 62 - 19 -20;</w:t>
      </w:r>
    </w:p>
    <w:p>
      <w:pPr>
        <w:pStyle w:val="Normal"/>
        <w:widowControl w:val="false"/>
        <w:autoSpaceDE w:val="false"/>
        <w:spacing w:lineRule="auto" w:line="240" w:before="0" w:after="0"/>
        <w:jc w:val="both"/>
        <w:rPr/>
      </w:pPr>
      <w:r>
        <w:rPr>
          <w:rFonts w:cs="Times New Roman" w:ascii="Times New Roman" w:hAnsi="Times New Roman"/>
        </w:rPr>
        <w:t xml:space="preserve">- СИП Волгограда – </w:t>
      </w:r>
      <w:r>
        <w:rPr>
          <w:rFonts w:cs="Times New Roman" w:ascii="Times New Roman" w:hAnsi="Times New Roman"/>
          <w:lang w:val="en-US"/>
        </w:rPr>
        <w:t>i</w:t>
      </w:r>
      <w:r>
        <w:rPr>
          <w:rFonts w:cs="Times New Roman" w:ascii="Times New Roman" w:hAnsi="Times New Roman"/>
        </w:rPr>
        <w:t xml:space="preserve">nfo_sip@mail.ru, тел. 38-60-21.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отрудники службы информационной поддержки обязаны ответить на электронное обращение заявителя в течение 30 рабочих дней со дня поступления обраще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М ОБРАЗОМ МОЖНО КОНТРОЛИРОВАТЬ ОЧЕРЕДЬ СВОЕГО РЕБЕНКА В ИНТЕРНЕТЕ?</w:t>
      </w:r>
      <w:r>
        <w:rPr/>
        <w:t xml:space="preserve"> </w:t>
      </w:r>
      <w:r>
        <w:rPr>
          <w:rFonts w:eastAsia="Times New Roman" w:cs="Times New Roman" w:ascii="Times New Roman" w:hAnsi="Times New Roman"/>
          <w:b/>
          <w:bCs/>
          <w:color w:val="000000"/>
          <w:sz w:val="24"/>
          <w:szCs w:val="24"/>
          <w:lang w:eastAsia="ru-RU"/>
        </w:rPr>
        <w:t>КАК ПОДТВЕРЖДАТЬ ПОТРЕБНОСТЬ В ПОЛУЧЕНИИ МЕСТ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ля того чтобы обладать оперативными сведениями о положении ребенка в списке будущих воспитанников детских садов и подтверждать потребность в получении места, достаточно зайти через Интернет на сайт администрации Волгограда </w:t>
      </w:r>
      <w:r>
        <w:rPr>
          <w:rFonts w:eastAsia="Times New Roman" w:cs="Times New Roman" w:ascii="Times New Roman" w:hAnsi="Times New Roman"/>
          <w:color w:val="0000FF"/>
          <w:sz w:val="24"/>
          <w:szCs w:val="24"/>
          <w:u w:val="single"/>
          <w:lang w:eastAsia="ru-RU"/>
        </w:rPr>
        <w:t>www.volgadmin.ru</w:t>
      </w:r>
      <w:r>
        <w:rPr>
          <w:rFonts w:eastAsia="Times New Roman" w:cs="Times New Roman" w:ascii="Times New Roman" w:hAnsi="Times New Roman"/>
          <w:color w:val="000000"/>
          <w:sz w:val="24"/>
          <w:szCs w:val="24"/>
          <w:lang w:eastAsia="ru-RU"/>
        </w:rPr>
        <w:t> в раздел «Очередь в детский сад» (далее сервис автоматически перенесет Вас на официальный портал Губернатора и Правительства Волгоградской области </w:t>
      </w:r>
      <w:hyperlink r:id="rId3">
        <w:r>
          <w:rPr>
            <w:rStyle w:val="InternetLink"/>
            <w:rFonts w:eastAsia="Times New Roman" w:cs="Times New Roman" w:ascii="Times New Roman" w:hAnsi="Times New Roman"/>
            <w:color w:val="0088CC"/>
            <w:sz w:val="24"/>
            <w:szCs w:val="24"/>
            <w:u w:val="single"/>
            <w:lang w:eastAsia="ru-RU"/>
          </w:rPr>
          <w:t>https://mdou.volganet.ru</w:t>
        </w:r>
      </w:hyperlink>
      <w:r>
        <w:rPr>
          <w:rFonts w:eastAsia="Times New Roman" w:cs="Times New Roman" w:ascii="Times New Roman" w:hAnsi="Times New Roman"/>
          <w:color w:val="000000"/>
          <w:sz w:val="24"/>
          <w:szCs w:val="24"/>
          <w:lang w:eastAsia="ru-RU"/>
        </w:rPr>
        <w:t>), указать фамилию, имя, отчество ребенка и регистрационный номер в электронной базе данных. Информационная справка содержит важную информацию: дату регистрации ребенка в АИС, приоритетное МОУ, номер общей очереди в районе среди детей всех возрастных групп, номер очереди в своей возрастной группе, а также количество льготников в своей возрастной группе, которые вне зависимости от даты регистрации будут обеспечены местами прежде Вашего ребенк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имание! В случае не подтверждения потребности в течение двух лет и более или отсутствие контактных данных заявителей, учетная запись ребенка переносится в архивные записи. Сведения о ребенке восстанавливаются из архивных записей по мере обращения заявител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Рекомендуем хотя бы один раз в год сохранять информационную справку из АИС и выводить ее на бумажном носител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ОГДА ПРОИСХОДИТ ДВИЖЕНИЕ В ОЧЕРЕДИ? ПОЧЕМУ ОЧЕРЕДЬ В ВОЗРАСТНОЙ ГРУППЕ СТОИТ НА МЕСТЕ ИЛИ ОТОДВИГАЕТСЯ НАЗА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вижение в общей очереди происходит в период основного комплектования в июне - августе после выдачи путевок и удаления учетных записей детей, получивших путевки. Движение в очереди по возрастной группе начнется не ранее достижения ребенком двух лет (в связи с выдачей путевок детям льготников). Основное движение очереди произойдет в возрастной группе 3-4 года и 4-5 лет, т.к. направление в МОУ выдается преимущественно детям старше 3-х лет.</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чередь может перемещаться назад по ряду причин:</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родители других детей перенесли очередь из другого района по дате первичной регистрации и эта запись «отодвинула» очередь Вашего ребен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родители другого ребенка были за пределами Волгограда, не подтверждали свою потребность, в связи, с чем запись была перенесена в архив. Перед комплектованием они заявили о себе, поэтому запись ребенка возвращена из архива.</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НО ЛИ ПЕРЕНЕСТИ УЧЕТНУЮ ЗАПИСЬ ИЗ ОДНОГО РАЙОНА В ДРУГОЙ? ПРАВДА ЛИ, ЧТО В ЭТОМ СЛУЧАЕ МЫ ОКАЖЕМСЯ В «ХВОСТЕ» ОЧЕРЕДИ?</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Перенос учетных записей в АИС осуществляется департаментом образования администрации Волгограда (400066, Волгоград, пр-кт им. В.И.Ленина, 17а, тел. 38-60-21) на основании личного обращения заявителя при предъявлении документов (паспорта или иного удостоверения личности заявителя, свидетельства о рождении ребенка и его копии) и на основании справки комиссии по комплектованию ТУ ДОАВ о регистрации ребенка в электронном реестре. Справка о регистрации ребенка в электронном реестре предоставляется ТУ ДОАВ в течение 3-х календарных дней после направления запроса ДОАВ посредством межведомственного взаимодействия.</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Прием заявлений о переносе учетной записи ребенка осуществляется еженедельно по средам с 14.00 до 17.00 в период:</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первого дня августа текущего года по последний день февраля следующего года – от родителей (законных представителей) будущих воспитанников, которым в текущем календарном году исполняется три года и более;</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первого дня сентября текущего года по последний день февраля следующего года - от родителей (законных представителей) будущих воспитанников раннего возраста до 3-х лет.</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 xml:space="preserve">МОЖНО ЛИ ВНЕСТИ ИЗМЕНЕНИЕ В ДАННЫЕ ЭЛЕКРОННОГО РЕЕСТРА, В КАКИЕ СРОКИ? </w:t>
      </w:r>
    </w:p>
    <w:p>
      <w:pPr>
        <w:pStyle w:val="Normal"/>
        <w:spacing w:lineRule="auto" w:line="240" w:before="300" w:after="300"/>
        <w:jc w:val="both"/>
        <w:rPr/>
      </w:pPr>
      <w:r>
        <w:rPr>
          <w:rFonts w:eastAsia="Times New Roman" w:cs="Times New Roman" w:ascii="Times New Roman" w:hAnsi="Times New Roman"/>
          <w:sz w:val="24"/>
          <w:szCs w:val="24"/>
          <w:lang w:eastAsia="ru-RU"/>
        </w:rPr>
        <w:t>Заявители имеют право обратиться в СИП в период с первого дня сентября текущего календарного года по последний день февраля следующего календарного года для внесения следующих изменений в электронный реестр с сохранением даты постановки ребенка на учет: адреса, контактных телефонов, изменения сведений о льготе, состоянии здоровья ребенка, смены приоритетного МОУ на территории одного района Волгограда, а также изменения ранее выбранного года поступления ребенка в МОУ.</w:t>
      </w:r>
    </w:p>
    <w:p>
      <w:pPr>
        <w:pStyle w:val="Normal"/>
        <w:spacing w:lineRule="auto" w:line="240" w:before="300" w:after="3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В ЧЁМ ПРЕИМУЩЕСТВО САМОСТОЯТЕЛЬНОЙ ЭЛЕКТРОННОЙ ПОДАЧИ ЗАЯВЛЕ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1. Вы сами заполните все необходимые сведения и постараетесь не ошибиться, поэтому в последующем не придется звонить и приносить подтверждающие документы, чтобы внести исправления (т.е. человеческий фактор сводится к минимум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2. Вы получите результат – постановку на очередь - как минимум в пять раз быстрее, вместе с электронным уведомлением и регистрационным номером. Точность времени подачи заявления будет установлена АИС по минутам и секундам. Вы можете направить заявление даже в выходной день или в ночное врем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ГДЕ МОЖНО ОЗНАКОМИТЬСЯ СО СПИСКАМИ ДЕТЕЙ, ВКЛЮЧЕННЫХ В КОМПЛЕКТОВАНИ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 информацией в какое МОУ предложено место ребенку и когда будет выдача путевок можно ознакомиться после 10 мая, обратившись в территориальную комиссию по комплектованию МОУ своего района или в СИП района по телефону, или электронной почт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нимание! В период предварительного комплектования с 1 марта по 30 апреля проверьте наличие в АИС контактных телефонов, электронной почты (при наличии) обратившись в СИП.</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ОГДА ВЫДАЮТСЯ ПУТЕВКИ НА ПОСЕЩЕНИЕ МО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а основании утвержденного списка на комплектование МОУ комиссиями по комплектованию ТУ ДОАВ ежегодно с 15 мая по 15 июня в соответствии с утвержденным графиком производится выдача путевок на новый учебный год в группы общеразвивающей направленности МОУ.</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СЛЫШАЛА, ЧТО МОЖНО ОБРАТИТЬСЯ С ХОДАТАЙСТВОМ С МЕСТА РАБОТЫ И ТОГДА РЕБЕНКУ ВЫДАДУТ ПУТЕВК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ет, это не так. В соответствии с протестом прокуратуры Волгограда в 2011 году в целях исключения коррупционной составляющей, использования должностными лицами служебного положения в корыстных целях, соблюдения конституционного принципа равенства всех граждан комплектование всех возрастных групп МОУ Волгограда осуществляется из районного реестра будущих воспитанников в порядке очередности в своей возрастной групп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xml:space="preserve">В соответствии с частью 6 статьи 9 Федерального закона от 29.12.2012  № 273-ФЗ «Об образовании в Российской Федерации» к полномочиям органов местного самоуправления относится ведение учета детей, подлежащих обучению по образовательным программам дошкольного образования. </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олгограде учет ведется в АИС в соответствии с административным регламентом предоставления муниципальной услуги «Прием заявлений, постановка на учет для зачисления детей в муниципальные образовательные учреждения Волгограда, реализующие основную образовательную программу дошкольного образования», утвержденным Постановлением администрации Волгограда от 12.09.2012  № 2693.</w:t>
      </w:r>
      <w:r>
        <w:rPr>
          <w:rFonts w:eastAsia="Times New Roman" w:cs="Helvetica" w:ascii="Helvetica" w:hAnsi="Helvetica"/>
          <w:color w:val="333333"/>
          <w:sz w:val="21"/>
          <w:szCs w:val="21"/>
          <w:lang w:eastAsia="ru-RU"/>
        </w:rPr>
        <w:t xml:space="preserve"> </w:t>
      </w:r>
      <w:r>
        <w:rPr>
          <w:rFonts w:eastAsia="Times New Roman" w:cs="Times New Roman" w:ascii="Times New Roman" w:hAnsi="Times New Roman"/>
          <w:color w:val="000000"/>
          <w:sz w:val="24"/>
          <w:szCs w:val="24"/>
          <w:lang w:eastAsia="ru-RU"/>
        </w:rPr>
        <w:t>Согласно подпункту 2.4 Регламента очередность предоставления мест определяется по дате и времени подачи заявления о постановке на учет в АИС в порядке общей очереди или льготной очеред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НАМ ПРЕДЛАГАЮТ ГРУППУ КРАТКОВРЕМЕННОГО ПРЕБЫВАНИЯ? НЕ УДАЛЯТ ЛИ МОЕГО РЕБЕНКА ИЗ ОЧЕРЕДИ, ЕСЛИ Я СОГЛАШУСЬ?</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Группы кратковременного пребывания (далее - ГКП), а так же Центры игровой поддержки (далее – ЦИПР) могут организовываться на базе дошкольных образовательных учреждений, школ, учреждений дополнительного образования детей. В ГКП предоставляют услугу дошкольного образования (обучающие занятия по программе дошкольного образования, игры и общение с детьми). В ГКП не оказываются услуги питания и дневного сн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Комплектование ГКП осуществляется территориальной комиссией по комплектованию ТУДОАВ на основании заявлений родителей (законных представителей) в период с 1 июля по 31 августа, при наличии свободных мест в ГКП доукомплектование осуществляется в течение учебного го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Формирование списков детей в ГКП осуществляется на основании списка желающих посещать ГКП в соответствии с датой подачи заявления о направлении в ГКП из числа детей, зарегистрированных в электронном реестре район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осещение группы кратковременного пребывания позволит адаптировать ребенка к детскому коллективу в щадящем режиме. В АИС делается отметка о посещении ГКП, однако очередь ребенка остается прежней и по мере ее продвижения Вашему ребенку будет предложено место в группе полного дня в порядке очередности на общих основаниях.</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Перечень образовательных учреждений предоставляющих вариативные формы дошкольного образования представлен в разделе документы.</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НО ЛИ ПОСТАВИТЬ НА ОЧЕРЕДЬ РЕБЕНКА, ЕСЛИ У НЕГО ОБЛАСТНАЯ ИЛИ ИНОГОРОДНЯЯ ПРОПИСКА?</w:t>
      </w:r>
    </w:p>
    <w:p>
      <w:pPr>
        <w:pStyle w:val="Normal"/>
        <w:spacing w:lineRule="auto" w:line="240" w:before="300" w:after="300"/>
        <w:contextualSpacing/>
        <w:jc w:val="both"/>
        <w:rPr/>
      </w:pPr>
      <w:r>
        <w:rPr>
          <w:rFonts w:eastAsia="Times New Roman" w:cs="Times New Roman" w:ascii="Times New Roman" w:hAnsi="Times New Roman"/>
          <w:color w:val="000000"/>
          <w:sz w:val="24"/>
          <w:szCs w:val="24"/>
          <w:lang w:eastAsia="ru-RU"/>
        </w:rPr>
        <w:t>Статьей 10 Федерального закона от 06.10.2003 № 131-ФЗ «Об общих принципах организации местного самоуправления в Российской Федерации» закреплены такие понятия как территория муниципального образования и границы территорий муниципальных образований, которые устанавливаются и изменяются региональными законами.</w:t>
      </w:r>
    </w:p>
    <w:p>
      <w:pPr>
        <w:pStyle w:val="Normal"/>
        <w:spacing w:lineRule="auto" w:line="240" w:before="300" w:after="300"/>
        <w:contextualSpacing/>
        <w:jc w:val="both"/>
        <w:rPr/>
      </w:pPr>
      <w:r>
        <w:rPr>
          <w:rFonts w:eastAsia="Times New Roman" w:cs="Times New Roman" w:ascii="Times New Roman" w:hAnsi="Times New Roman"/>
          <w:color w:val="000000"/>
          <w:sz w:val="24"/>
          <w:szCs w:val="24"/>
          <w:lang w:eastAsia="ru-RU"/>
        </w:rPr>
        <w:t xml:space="preserve">В соответствии с частью 6 статьи 9 Федерального закона от 29.12.2012 № 273-ФЗ «Об образовании в Российской Федерации» к полномочиям органов местного самоуправления относится ведение учета детей, подлежащих обучению по образовательным программам дошкольного образования, закрепление муниципальных образовательных организаций за конкретными территориями городского округа или муниципального района. </w:t>
      </w:r>
    </w:p>
    <w:p>
      <w:pPr>
        <w:pStyle w:val="Normal"/>
        <w:spacing w:lineRule="auto" w:line="240" w:before="300" w:after="300"/>
        <w:contextualSpacing/>
        <w:jc w:val="both"/>
        <w:rPr/>
      </w:pPr>
      <w:r>
        <w:rPr>
          <w:rFonts w:eastAsia="Times New Roman" w:cs="Times New Roman" w:ascii="Times New Roman" w:hAnsi="Times New Roman"/>
          <w:color w:val="000000"/>
          <w:sz w:val="24"/>
          <w:szCs w:val="24"/>
          <w:lang w:eastAsia="ru-RU"/>
        </w:rPr>
        <w:t>Данный вопрос регламентирован Постановлением администрации Волгограда от 13.03.2015 № 333 «О закреплении муниципальных образовательных учреждений, реализующих основные образовательные программы дошкольного образования, за территориями (районами) городского округа город-герой Волгоград».</w:t>
      </w:r>
    </w:p>
    <w:p>
      <w:pPr>
        <w:pStyle w:val="Normal"/>
        <w:spacing w:lineRule="auto" w:line="240" w:before="300" w:after="3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административному регламенту предоставления муниципальной услуги «Прием заявлений, постановка на учет для зачисления детей в муниципальные образовательные учреждения Волгограда, реализующие основную общеобразовательную программу дошкольного образования», при постановке на учет родители (законные представители) ребенка предоставляют паспорт или иное удостоверение личности, свидетельство о рождении ребенка, а также свидетельство о регистрации ребенка по месту жительства или по месту пребывания на  закрепленной  территории  Волгограда или документ, содержащий сведения о регистрации ребенка по месту жительства или по месту пребывания на  закрепленной  территории Волгограда.</w:t>
      </w:r>
    </w:p>
    <w:p>
      <w:pPr>
        <w:pStyle w:val="Normal"/>
        <w:spacing w:lineRule="auto" w:line="240" w:before="300" w:after="3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полнительно поясняем, что в соответствии с пунктом 12 Постановления Правительства Российской Федерации от 17.07.1995 № 713 (ред. от 05.03.2015)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регистрация несовершеннолетних детей по месту пребывания родителей (усыновителей, опекунов) производится независимо от согласия нанимателей жилья или собственников жилья. </w:t>
      </w:r>
    </w:p>
    <w:p>
      <w:pPr>
        <w:pStyle w:val="Normal"/>
        <w:spacing w:lineRule="auto" w:line="240" w:before="300" w:after="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ПОСЛЕ ПОЛУЧЕНИЯ РЕГИСТРАЦИОННОГО НОМЕРА РОДИТЕЛЯМИ ОБНАРУЖЕНА ОПЕЧАТКА В ЛИЧНЫХ ДАННЫХ РЕБЕНКА, КУДА ОБРАЩАТЬСЯ ДЛЯ ИСПРАВЛЕННИЯ НЕТОЧНОСТ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ля исправления неточностей обнаруженных в АИС родителями (законными представителями) будущих воспитанников необходимо обратиться в СИП района по телефону или по электронной почте, предоставив подтверждающие документы (в электронном виде прикрепить скан или фото коп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ГДЕ МОЖНО НАЙТИ ТЕЛЕФОНЫ И АДРЕСА ТЕРРИТОРИАЛЬНЫХ УПРАВЛЕНИЙ? ПО КАКИМ ДНЯМ И ЧАСАМ ВЕДЕТСЯ ПРИЕМ ПО ЛИЧНЫМ ВОПРОСА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а официальном сайте администрации Волгограда в Интернете </w:t>
      </w:r>
      <w:r>
        <w:rPr>
          <w:rFonts w:eastAsia="Times New Roman" w:cs="Times New Roman" w:ascii="Times New Roman" w:hAnsi="Times New Roman"/>
          <w:color w:val="0000FF"/>
          <w:sz w:val="24"/>
          <w:szCs w:val="24"/>
          <w:u w:val="single"/>
          <w:lang w:eastAsia="ru-RU"/>
        </w:rPr>
        <w:t>www.volgadmin.ru</w:t>
      </w:r>
      <w:r>
        <w:rPr>
          <w:rFonts w:eastAsia="Times New Roman" w:cs="Times New Roman" w:ascii="Times New Roman" w:hAnsi="Times New Roman"/>
          <w:color w:val="000000"/>
          <w:sz w:val="24"/>
          <w:szCs w:val="24"/>
          <w:lang w:eastAsia="ru-RU"/>
        </w:rPr>
        <w:t>  в разделе «Департамент по образованию администрации Волгограда» указаны координаты департамента по образованию и территориальных управлений образования, а так же время приема граждан.</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бращаем внимание, что прием по вопросам очередности следует адресовать в СИП (по средствам электронной почты или связи по телефон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ГДЕ МОЖНО НАЙТИ ТЕЛЕФОНЫ И АДРЕСА ДОШКОЛЬНЫХ УЧРЕЖДЕНИЙ ВОЛГОГРАДА? ПО КАКИМ ДНЯМ И ЧАСАМ РУКОВОДИТЕЛИ ВЕДЕТУТ ПРИЕМ ПО ЛИЧНЫМ ВОПРОСА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а официальном сайте администрации Волгограда в Интернете www.volgadmin.ru в разделе «Департамент по образованию администрации Волгограда. Подведомственные муниципальные учреждения. Детские сады («Структурные подразделения реализующие программы дошкольного образования») указаны координаты образовательных учреждений Волгограда, реализующих основную общеобразовательную программу дошкольного образова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целях информирования родителей по вопросам учета детей, комплектования МОУ, приема в МОУ руководители МОУ ведут прием родителей (законных представителей) по средам с 16.00 до 19.00 часо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 ОПРЕДЕЛИТЬ К КАКОЙ ВОЗРАСТНОЙ ГРУППЕ ОТНОСИТСЯ РЕБЕНОК? ПРАВДА ЛИ, ЧТО ВОЗРАСТНАЯ ГРУППА РЕБЕНКА МОЖЕТ БЫТЬ ИЗМЕНЕНА ПО РЕЗУЛЬТАТАМ ОБСЛЕДОВАНИЯ ПСИХОЛОГО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возрастную группу включаются дети, рожденные в период с 16 октября предыдущего года по 15 октября следующего года. Определение данного возрастного периода происходило на основе компетентного мнения высококвалифицированных педагогов, психологов, физиологов (ученых и практиков), обсуждалось на городском Научно-методическом совете специалистов по дошкольному образованию, Городском совете заведующих МОУ. Данный подход обусловлен тем, что дети, рожденные до середины октября, как правило, идут в школу в неполные семь лет, а дети, рожденные в конце октября, ноябре, декабре, функционально и психологически в большей степени готовы к школьному обучению при достижении возраста семи с половиной лет.</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 16 октября ежегодно в электронном сервисе АИС «Реестр очередности будущих воспитанников МДОУ» осуществляется перевод возрастных групп для подготовки к предварительному комплектованию на следующий учебный го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о вопросу изменения психологического возраста ребенка по результатам психологической диагностики сообщаем, что по рекомендации Министерства образования и науки РФ диагностика дошкольной зрелости осуществляется педагогами-психологами при достижении ребенком 6 лет и в 7 лет.</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ВЫПЛАЧИВАЕТСЯ ЛИ В НАШЕМ РЕГИОНЕ КОМПЕНСАЦИЯ РОДИТЕЛЯМ, ЧЬИ ДЕТИ НЕ ПОСЕЩАЮТ ДЕТСКИЙ СА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соответствии с Федеральным законом от 06.10.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циальная поддержка семей, имеющих детей, отнесена к полномочиям органов государственной власти субъектов Российской Федерации и регламентируется областными правовыми актам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ействующим законодательством Волгоградской области в настоящее время не предусмотрены подобные выплаты компенсационных пособи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FF0000"/>
          <w:sz w:val="24"/>
          <w:szCs w:val="24"/>
          <w:lang w:eastAsia="ru-RU"/>
        </w:rPr>
        <w:t>ОТВЕТЫ НА НАИБОЛЕЕ ЧАСТО ЗАДАВАЕМЫЕ ВОПРОСЫ О ДЕЯТЕЛЬНОСТИ ДО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ОЙ ДОКУМЕНТ ПРАВОУСТАНАВЛИВАЕТ ОБЯЗАННОСТИ ДЕТСКОГО САДА ПЕРЕД РОДИТЕЛЯМИ ВОСПИТАННИ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ри приеме ребенка в МОУ заключается договор с родителями (законными представителями), определяющий взаимные права, обязанности и ответственность сторон, длительность пребывания ребенка в МОУ (не более срока достижения ребенком возраста семи лет). Договор оформляется в двух экземплярах с выдачей одного из них родителям (законным представителя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Е ДОКУМЕНТЫ НЕОБХОДИМЫ ДЛЯ ПРИЕМА РЕБЕНКА В ДЕТСКИЙ СА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xml:space="preserve">При приеме детей в детский сад руководители МОУ оформляют личные дела воспитанников на основании: </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 xml:space="preserve">- путевки (направления) выданной комиссией по комплектованию МОУ; </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ления от родителей (законных представителей) о приеме в МОУ;</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ого заключения о состоянии здоровья ребенка установленной формы;</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идетельства о рождении ребенка и его копии;</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а одного из родителей (законных представителей) и его копии;</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 документа, подтверждающего полномочия законного представителя ребёнка (для опекунов, приёмных родителей) и его копии;</w:t>
      </w:r>
    </w:p>
    <w:p>
      <w:pPr>
        <w:pStyle w:val="Normal"/>
        <w:shd w:fill="FFFFFF" w:val="clear"/>
        <w:spacing w:lineRule="atLeast" w:line="300" w:before="0" w:after="0"/>
        <w:jc w:val="both"/>
        <w:rPr/>
      </w:pPr>
      <w:r>
        <w:rPr>
          <w:rFonts w:eastAsia="Times New Roman" w:cs="Times New Roman" w:ascii="Times New Roman" w:hAnsi="Times New Roman"/>
          <w:color w:val="000000"/>
          <w:sz w:val="24"/>
          <w:szCs w:val="24"/>
          <w:lang w:eastAsia="ru-RU"/>
        </w:rPr>
        <w:t xml:space="preserve">- документа о регистрации ребенка по месту жительства или по месту преимущественного пребывания или документа, документа сведения о регистрации ребенка по месту жительства или по месту преимущественного пребывания на территории Волгограда, за которой закреплено МОУ, выбранное в качестве приоритетного для зачисления и его копии; </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ключения ПМПК (для детей с ограниченными возможностями здоровья, детей, которым необходим комплекс специальных оздоровительных.</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 ПЕРЕВЕСТИ РЕБЕНКА, ПОСЕЩАЮЩЕГО ДЕТСКИЙ САД, В ДРУГОЕ ДОШКОЛЬНОЕ УЧРЕЖД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д ребенка из одного МОУ в другое по желанию родителей (законных представителей) осуществляется при следующих услов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аличии свободных мест в соответствующих возрастных группах, совпадении направленности групп, проживании ребенка на закрепленной территории, отсутствии детей-очередников соответствующей возрастной группы в электронном реестре района, наличии родных братьев и сестер, которые посещают разные МОУ.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ри отсутствии свободных мест для перевода ребенка, посещающего МОУ, в другое МОУ родители (законные представители) могут самостоятельно найти родителей (законных представителей) другого ребенка данного возраста, желающих произвести обмен местами в учреждениях. Родители (законные представители) детей лично обращаются в комиссии по комплектованию ТУ ДОАВ с согласованным с руководителями МОУ заявлением о желании произвести обмен местами.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лгоритм действий родителей при обмене и образец заявления размещен</w:t>
      </w:r>
      <w:r>
        <w:rPr>
          <w:sz w:val="24"/>
          <w:szCs w:val="24"/>
        </w:rPr>
        <w:t xml:space="preserve"> </w:t>
      </w:r>
      <w:r>
        <w:rPr>
          <w:rFonts w:cs="Times New Roman" w:ascii="Times New Roman" w:hAnsi="Times New Roman"/>
          <w:color w:val="000000"/>
          <w:sz w:val="24"/>
          <w:szCs w:val="24"/>
        </w:rPr>
        <w:t>на официальном сайте администрации  Волгограда www.volgadmin.ru в разделе «Департамент по образованию администрации Волгограда. Подведомственные муниципальные учреждения. Детские сады. Комплектование детских садов. Документы».</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СЛЫШАЛИ О ФЕДЕРАЛЬНОЙ КОМПЕНСАЦИИ ЧАСТИ РОДИТЕЛЬСКОЙ ПЛАТЫ ЗА СОДЕРЖАНИЕ РЕБЕНКА В ДЕТСКОМ САДУ. КОМУ ВЫПЛАЧИТВАЕТСЯ ЭТА КОМПЕНС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асти 5 статьи 65 Федерального закона родителям (законным представителям) детей предоставляются меры социальной поддержки в виде компенсации части родительской платы. Компенсация выплачивается в размере, устанавливаемом нормативными правовыми актами субъектов РФ, но не менее 20%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Ф, на первого ребенка, не менее 50% – на второго ребенка и не менее 70% – на третьего ребенка и последующих детей. Финансовое обеспечение расходов, связанных с выплатой компенсации, является расходным обязательством субъектов РФ. Компенсация предоставляется всем родителям (законным представителям), вносящим родительную плату за присмотр и уход за детьми, посещающими дошкольные образовательные организации, обратившимся с заявлениями о предоставлении компенсации. Размер компенсации рассчитывается в зависимости от размера внесенной родительской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ПРЕДОСТАВЛЯЕТСЯ ЛИ МУНИЦИПАЛЬНАЯ КОМПЕНСАЦИЯ ЧАСТИ ПЛАТЫ ДЕТЯМ ПОСЕЩАЮЩИМ ДОУ?</w:t>
      </w:r>
    </w:p>
    <w:p>
      <w:pPr>
        <w:pStyle w:val="Normal"/>
        <w:spacing w:lineRule="auto" w:line="240" w:before="30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вязи с недостаточностью финансового обеспечения расходных обязательств Волгограда по решению вопросов местного значения на основании решения Волгоградской городской Думы от 05.12.2014 № 22/685 «О приостановлении действия и отмене отдельных муниципальных правовых актов Волгограда» с 01.01.2015 приостановлено действие положений вышеуказанного Порядка в части предоставления муниципальной компенсации части платы родителей (законных представителей) за присмотр и уход за детьми</w:t>
      </w:r>
      <w:r>
        <w:rPr>
          <w:rFonts w:cs="Times New Roman" w:ascii="Times New Roman" w:hAnsi="Times New Roman"/>
        </w:rPr>
        <w:t xml:space="preserve">, осваивающими образовательные программы дошкольного образования в </w:t>
      </w:r>
      <w:r>
        <w:rPr>
          <w:rFonts w:eastAsia="Times New Roman" w:cs="Times New Roman" w:ascii="Times New Roman" w:hAnsi="Times New Roman"/>
          <w:color w:val="000000"/>
          <w:sz w:val="24"/>
          <w:szCs w:val="24"/>
          <w:lang w:eastAsia="ru-RU"/>
        </w:rPr>
        <w:t>муниципальных образовательных учреждений Волгограда, реализующих основные общеобразовательные программы дошкольного образова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ЗА КАКИЕ ДНИ ОТСУТСТВИЯ РЕБЕНКА В ДЕТСКОМ САДУ НЕ ВЗИМАЕТСЯ ОПЛАТ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орядок установления, взимания и расходования платы родителей (законных представителей) за присмотр и уход за детьми, осваивающими образовательные программы дошкольного образования в муниципальных организациях Волгограда, осуществляющих образовательную деятельность (далее - Порядок) установлен Решением Волгоградской городской Думы от 16 июля 2013 г. N 79/2437, на основании пункта 14 плата родителей (законных представителей) взимается в полном размере, за исключением следующих случаев отсутствия ребенка в МОУ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по болезни ребенка или пребывания его на санаторно-курортном лечении (согласно представленной медицинской справк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по причине карантина в МОУ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в течение летнего оздоровительного периода с 01 июня по 31 августа (согласно заявлению родителей (законных представител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в период отпуска родителей (законных представителей), но не более двух месяцев в календарном году (согласно заявлению родителей (законных представителей), справке с места работы об отпуске родителей (законных представител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в период регистрации родителей (законных представителей) в органах службы занятости в качестве безработных или в случае простоя (временной приостановки работы) в организации, где работают родители (законные представители) (согласно справке службы занятости, предприятия, организац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в период закрытия МОУ Волгограда на ремонтные или аварийные работы (согласно приказу территориального управления департамента по образованию администрации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ри непосещении ребенком МОУ Волгограда по причинам, не перечисленных выше, плата родителей (законных представителей) вносится в полном объеме.</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Е КАТЕГОРИИ ГРАЖДАН ОСВОБОЖДАЮТСЯ ОТ ОПЛАТЫ ЗА ДЕТСКИЙ САД?</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недостаточностью финансового обеспечения расходных обязательств Волгограда по решению вопросов местного значения на основании решения Волгоградской городской Думы от 05.12.2014 № 22/685 «О приостановлении действия и отмене отдельных муниципальных правовых актов Волгограда» с 01.01.2015 приостановлено действие положений вышеуказанного Порядка в части предоставления льгот по родительской плате категориям граждан, не предусмотренным федеральным законодательством.</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татье 65 Федерального закона от 29.12.2012 № 273-ФЗ «Об образовании в Российской Федерации» 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ИМ ДОКУМЕНТОМ ОПРЕДЕЛЯЕТСЯ РЕЖИМ РАБОТЫ ДЕТСКОГО С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Режим работы детского сада определен Уставом учреждения и договором с родителями ребенка, посещающего дошкольное учреждение. В договоре с родителями детей, посещающих группу кратковременного пребывания, указывается свой режим посещения.</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ГУТ ЛИ В ДЕТСКОМ САДУ СОБИРАТЬ ДОПОЛНИТЕЛЬНЫЕ СРЕДСТВА НА РАЗЛИЧНЫЕ НУЖДЫ?</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соответствии со статьей 43 Конституции Российской Федерации, статьей 5 Федерального закона от 29 декабря 2012 г. № 273-ФЗ «Об образовании в Российской Федерации» (далее – Закон) граждане нашей страны имеют право на общедоступное бесплатное дошкольное образование.</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бразовательные услуги в рамках реализации основной общеобразовательной программы дошкольного образования в государственных и муниципальных образовательных учреждениях предоставляются бесплатно.</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татьей 53 Закона закреплено, что основанием возникновения образовательных отношений является распорядительный акт организации, осуществляющей образовательную деятельность, а в случае приема на обучение по образовательным программам дошкольного образования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указанный договор включен расчет размера платы, взимаемой с родителей (законных представителей) за присмотр и уход за ребенком в ДОУ. Данным договором регулируются взаимоотношения между образовательной организацией и родителями,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й образовательной организац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казание родителями любой спонсорской помощи детскому саду – финансовой или материальной – является сугубо добровольным. При этом дополнительные средства перечисляются родителями на счет образовательной организац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Если нарушается принцип добровольности и происходит принудительный сбор денежных средств, это свидетельствует о неправомерности действий руководителя ДО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ПРАВОМЕРНО ЛИ ТРЕБОВАНИЕ ОПЛАТЫ ЗАНЯТИЙ В ДЕТСКОМ САД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се занятия для детей в рамках основной общеобразовательной программы дошкольного образования, которая реализуется в дошкольном учреждении, проводятся на безвозмездной основе. Дополнительные занятия, не входящие в основную общеобразовательную программу предоставляются платно, на добровольной основе родителей и носят заявительный характер.</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ОВЫ ТРЕБОВАНИЯ К ПРОГУЛКЕ В ДЕТСКОМ САДУ?</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СанПиН 2.4.1.3049- 2013 от 15.05.2013 прогулка в дошкольных учреждениях должна быть организована 2 раза в день: в первую половину - до обеда и во вторую половину - после дневного сна или перед уходом детей домой. Рекомендуемая продолжительность ежедневных прогулок составляет 3 - 4 часа. При температуре воздуха ниже минус 15 °C и скорости ветра более 7 м/с продолжительность прогулки рекомендуется сокращать.</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FF0000"/>
          <w:sz w:val="24"/>
          <w:szCs w:val="24"/>
          <w:lang w:eastAsia="ru-RU"/>
        </w:rPr>
        <w:t>ОТВЕТЫ НА НАИБОЛЕЕ ЧАСТО ЗАДАВАЕМЫЕ ВОПРОСЫ О ПИТАНИИ ДЕТ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ЕТ ЛИ ДЕТСКИЙ САД ОБЕСПЕЧИТЬ РЕБЕНКА ИНДИВИДУАЛЬНЫМ ПИТАНИЕМ, ЕСЛИ ЕМУ ПРОТИВОПОКАЗАН РЯД ПРОДУКТОВ (ЦИТРУСОВЫЕ, МОЛОКО, КУРИЦА И ДР.)?</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Меню детских садов Волгограда в соответствии с 12-часовым режимом работы обеспечивает 4-х разовое питание воспитанников (I завтрак, II завтрак, обед, уплотненный полдник). Ассортимент продуктов питания, используемых в ежедневном меню МОУ, соответствует рекомендуемому СанПиН 2.4.1.3049-13 «Санитарно-эпидемиологические требования к устройству, содержанию и организации режима работы дошкольных образовательных организаций» ассортименту основных пищевых продуктов для использования в питании детей в дошкольных организациях.</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штате МОУ детских садов отсутствуют врач-аллерголог, диетсестра, т.е. нет условий для организации индивидуального питания детей с аллергией, ассортимент продуктов, используемый в МОУ, содержит большое количество основных продуктов, которые являются аллергенами для Вашего ребен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соответствии с законом «Об образовании в Российской Федерации» № 273-ФЗ от 21.12.2012г основной целью деятельности образовательной организации является реализация образовательных программ, Вам может быть предложено предоставление общедоступной услуги дошкольного образования в режиме кратковременного пребывания (без организации питания).</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НО ЛИ ПРИНОСИТЬ ИЗ ДОМА СВОИ БЛЮДА В ДЕТСКИЙ САД, ЕСЛИ У РЕБЕНКА АЛЛЕРГИЯ НА НЕКОТОРЫЕ ПРОДУКТЫ?</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К сожалению, такой вариант организации питания при посещении детского сада запрещен. Одним из документов, регламентирующих организацию питания в дошкольных образовательных организациях, является СанПиН 2.4.1.3049-13 «Санитарно-эпидемиологические требования к устройству, содержанию и организации режима работы дошкольных образовательных организаций». Согласно п. 14.1 СанПиН 2.4.1.3049-13 прием пищевых продуктов и продовольственного сырья в дошкольные образовательные организации осуществляется при наличии документов, подтверждающих их качество и безопасность. В соответствии с Приложением 5 СанПиН 2.4.1.3049-13 в дошкольных образовательных организациях не допускается использовать в питании детей любые пищевые продукты домашнего (не промышленного) изготовления, а также принесенные из дома (в том числе при организации праздничных мероприятий, празднований дней рождения и.п.).</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НУЖНО ЛИ ГОТОВИТЬ РЕБЕНКА К ПИЩЕ ДЕТСКОГО САДА ЗАРАНИЕ? КАКОЙ РЕЖИМ ПИТАНИЯ В ДЕТСКОМ САД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ля начала нужно приблизить домашний режим питания к тому, что будет в детском саду. В дошкольных учреждениях, как правило, завтрак - в 8.30, второй завтрак – в 10.30, обед - в 12.00 (для групп раннего возраста) и в 12.30 (для детей 3-7 лет), уплотненный полдник (с включением блюд ужина) - в 16.00. Ужинают дети дома. Оптимальное время для ужина - 19.00. Перед сном ребенку рекомендуется второй легкий ужин, который может состоять из кефира или моло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Если время кормления ребенка не совпадает с детсадовским, то переходить на новый режим питания нужно постепенно. Дети тяжело отвыкают от сложившегося стереотипа. При резкой смене графика кормления малыш может отказаться от еды; ведь чувство голода наступает в привычные часы, а спустя некоторое время аппетит у ребенка угасает. Лучше всего время кормления сдвигать постепенно на 10-15 минут, и начинать это надо, как минимум, за 2-3 месяца до того, как ребенок пойдет в садик.</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ложнее в детском саду приходится тем детям, родители которых вообще не придерживались никакого распорядка дня. В таком случае режим питания необходимо установить сразу же по поступлению ребенка в дошкольное учреждение. Детсадовского режима питания следует придерживаться до школы.</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Кроме того следует ознакомиться с меню детского сада, ассортиментом продуктов из которого готовятся блюда. Сложнее адаптируются к условиям детского сада те дети, которые не привыкли, есть блюда, традиционно включаемые в детское меню (запеканки, пудинги, каши, омлеты, кисели, напитки, приготовленные на молоке, тушеные и припущенные овощные блюда). Следует заметить, что при приготовлении блюд детского меню применяются щадящие способы тепловой обработки, такие как варка, запекание, припускание, пассерование, тушение, приготовление на пару, не используется жарк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оэтому, если в семье придерживаются режима дня, руководствуются принципами здорового питания у ребенка не возникнет проблем при поступлении в детский сад.</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ГДЕ МОЖНО ОЗНАКОМИТЬСЯ С МЕНЮ ДЕТСКОГО САДА? КТО ЕГО СОСТАВЛЯЕТ И НА ОСНОВАНИИ КАКИХ ДОКУМЕНТО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xml:space="preserve">Для того чтобы ознакомиться с регламентирующими документами по питанию детей дошкольного возраста, посещающих МОУ Волгограда, необходимо зайти через Интернет на официальный сайт администрации  Волгограда </w:t>
      </w:r>
      <w:hyperlink r:id="rId4">
        <w:r>
          <w:rPr>
            <w:rStyle w:val="InternetLink"/>
            <w:rFonts w:eastAsia="Times New Roman" w:cs="Times New Roman" w:ascii="Times New Roman" w:hAnsi="Times New Roman"/>
            <w:sz w:val="24"/>
            <w:szCs w:val="24"/>
            <w:lang w:eastAsia="ru-RU"/>
          </w:rPr>
          <w:t>www.volgadmin.ru</w:t>
        </w:r>
      </w:hyperlink>
      <w:r>
        <w:rPr>
          <w:rFonts w:eastAsia="Times New Roman" w:cs="Times New Roman" w:ascii="Times New Roman" w:hAnsi="Times New Roman"/>
          <w:color w:val="000000"/>
          <w:sz w:val="24"/>
          <w:szCs w:val="24"/>
          <w:lang w:eastAsia="ru-RU"/>
        </w:rPr>
        <w:t xml:space="preserve">  в раздел «Департамент по образованию администрации Волгограда. Подведомственные муниципальные учреждения. Детские сады. Комплектование детских садов».</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итание воспитанников муниципальных дошкольных образовательных учреждений Волгограда осуществляется на основе Примерного 20-дневного меню. Примерное меню разработано на основе единых подходов к организации питания детей в МОУ в соответствии с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и постановлением Главного государственного санитарного врача Российской Федерации от 15 мая 2013г. N26, согласовано с Территориальным Управлением Роспотребнадзора по Волгоградской област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ри составлении Примерного меню использован сборник технических нормативов «Сборник рецептур блюд и кулинарных изделий для питания детей в дошкольных образовательных учреждениях», под ред. М.П.Могильного и В.А. Тутельяна . Данный сборник разработан научными работниками НИИ питания Российской Академии Медицинских наук и кафедры технологии продуктов общественного питания Пятигорского государственного технологического университета и предназначен для предприятий, обеспечивающих питание детей дошкольного возраст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20-дневное меню в каждом детском саду утверждается приказом заведующей и на его основе составляется ежедневное меню.</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рганизация питания детей в МОУ должна сочетаться с правильным питанием ребенка в семье. Для обеспечения преемственности питания детские сады информируют родителей об ассортименте питания детей, вывешивая ежедневное меню с указанием выхода блюд и рекомендации по организации ужина в домашних условиях, а также рекомендации по питанию детей в выходные дни.</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АК ГОТОВЯТ В ДЕТСКОМ САДУ? МОЖНО ЛИ БЫТЬ УВЕРЕННЫМИ В СВЕЖЕСТИ ПРИГОТОВЛЕННЫХ БЛЮД?</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ищу, которая подается детям в детском саду, готовят на пищеблоке детского сада непосредственно перед употреблением. Так что насчет свежести блюд сомнений быть не должно.</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но санитарным требованиям на пищеблоках есть отдельные зоны – для разделки сырых продуктов, мясной цех, овощной, помещение, где моют посуду, горячий цех. Деревянные разделочные доски, ножи, другой кухонный инвентарь имеют маркировку, т.е. надписи: «для хлеба», «для масла», «для мяса сырого», «для мяса вареного» и т.д. и используются строго по назначению. Для каждого вида продуктов (мяса, рыбы, молока, овощей, яиц) имеются отдельные холодильники. Все продукты хранятся при температуре согласно условиям хранения, установленным производителе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разу после приготовления пищи медицинская сестра снимает пробу, отмечает в специальном журнале характеристики приготовленного блюда (внешний вид, консистенция, цвет, запах, вкус) и разрешает выдачу блюд. Также непосредственно после приготовления пищи отбираются суточные пробы каждого приготовленного блюда. Суточные пробы отбираются стерильными или прокипяченными ложками в стерильную или прокипяченную посуду (банки, контейнеры) с плотно закрывающимися крышками. Посуда с пробами маркируется (указываются наименование приема пищи и дата отбор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Суточные пробы сохраняются в течение не менее 48 часов при температуре +2... - +6 С в отдельном холодильнике. Контроль за правильностью отбора и хранения суточной пробы осуществляется ответственным лицом.</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КТО КОНТРОЛИРУЕТ КАЧЕСТВО ПРИГОТОВЛЕННЫХ БЛЮД?МОГУТ ЛИ РОДИТЕЛИ ПРОВЕРИТЬ, ЧТО И КАК ГОТОВЯТ В ДЕТСКОМ САДУ?</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нутренний контроль за качеством поступающих продуктов, условиями их хранения, соблюдением технологии приготовления блюд осуществляют работники детского сада (заведующий, старшая медицинская сестра), бракеражная комиссия (состав утверждается приказом заведующего). Кроме того в каждом детском саду есть либо комиссия по контролю за организацией питания, либо Совет по питанию, либо какой-то другой орган, в состав которого входят как администрация и работники детского сада, так и представители родительской общественности. Обычно результаты контроля доводятся до сведения родителей на родительских собраниях (днях открытых дверей).</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контроль в форме оперативных и тематических проверок осуществляют администрация Волгограда, департамент по образованию администрации Волгограда и его территориальные управления. Кроме того, вопросы организации питания в муниципальных образовательных учреждениях подлежат обязательному контролю со стороны надзорных органов: Прокуратуры Волгограда, Контрольно-счетной палаты Волгограда, Территориального Управления Роспотребнадзора по Волгоградской области. Общественный контроль осуществляет Общественная палата Волгограда.</w:t>
      </w:r>
    </w:p>
    <w:p>
      <w:pPr>
        <w:pStyle w:val="Normal"/>
        <w:shd w:fill="FFFFFF" w:val="clear"/>
        <w:spacing w:lineRule="atLeast" w:line="3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Normal"/>
        <w:shd w:fill="FFFFFF" w:val="clear"/>
        <w:spacing w:lineRule="atLeast" w:line="30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ОТВЕТЫ НА НАИБОЛЕЕ ЧАСТО ЗАДАВАЕМЫЕ ВОПРОСЫ О КОМПЛЕКТОВАНИИ ГРУПП ДЛЯ ДЕТЕЙ С ОВЗ:</w:t>
      </w:r>
    </w:p>
    <w:p>
      <w:pPr>
        <w:pStyle w:val="Normal"/>
        <w:shd w:fill="FFFFFF" w:val="clear"/>
        <w:spacing w:lineRule="atLeast" w:line="300" w:before="0" w:after="0"/>
        <w:jc w:val="both"/>
        <w:rPr>
          <w:rFonts w:ascii="Helvetica" w:hAnsi="Helvetica" w:eastAsia="Times New Roman" w:cs="Helvetica"/>
          <w:b/>
          <w:b/>
          <w:bCs/>
          <w:color w:val="333333"/>
          <w:sz w:val="21"/>
          <w:szCs w:val="21"/>
          <w:lang w:eastAsia="ru-RU"/>
        </w:rPr>
      </w:pPr>
      <w:r>
        <w:rPr>
          <w:rFonts w:eastAsia="Times New Roman" w:cs="Helvetica" w:ascii="Helvetica" w:hAnsi="Helvetica"/>
          <w:b/>
          <w:bCs/>
          <w:color w:val="333333"/>
          <w:sz w:val="21"/>
          <w:szCs w:val="21"/>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ЗНАЧИТ «РЕБЕНОК С ОВЗ»? КАКИЕ ДЕТИ ОТНОСЯТСЯ К ДАННОЙ КАТЕГ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с ОВЗ» – ребенок с ограниченными возможностями здоровь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ограниченными возможностями здоровья – это дети от 0 до 18 лет, имеющие временные или постоянные нарушения в физическом и (или) психическом развитии и нуждающиеся в создании специальных условий для получения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с ОВЗ – физическое лицо, имеющее недостатки в физическом и (или) психологическом развитии, подтвержденные психолого-медико-педагогической комиссией (далее – ПМПК) и препятствующие получению образования без создания специальных условий, определенных индивидуальной программой реабилитации ребенка с инвалидностью и рекомендациями ПМПК.</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Содержание образования и условия организации обучения и воспитания обучающихся с ограниченными возможностями здоровья определяются </w:t>
      </w:r>
      <w:r>
        <w:rPr>
          <w:rFonts w:eastAsia="Times New Roman" w:cs="Times New Roman" w:ascii="Times New Roman" w:hAnsi="Times New Roman"/>
          <w:color w:val="000000"/>
          <w:sz w:val="24"/>
          <w:szCs w:val="24"/>
          <w:lang w:eastAsia="ru-RU"/>
        </w:rPr>
        <w:t xml:space="preserve">адаптированной образовательной программой, а для инвалидов также в соответствии с </w:t>
      </w:r>
      <w:hyperlink r:id="rId5">
        <w:r>
          <w:rPr>
            <w:rStyle w:val="InternetLink"/>
            <w:rFonts w:eastAsia="Times New Roman" w:cs="Times New Roman" w:ascii="Times New Roman" w:hAnsi="Times New Roman"/>
            <w:color w:val="000000"/>
            <w:sz w:val="24"/>
            <w:szCs w:val="24"/>
            <w:u w:val="none"/>
            <w:lang w:eastAsia="ru-RU"/>
          </w:rPr>
          <w:t>индивидуальной программой</w:t>
        </w:r>
      </w:hyperlink>
      <w:r>
        <w:rPr>
          <w:rFonts w:eastAsia="Times New Roman" w:cs="Times New Roman" w:ascii="Times New Roman" w:hAnsi="Times New Roman"/>
          <w:color w:val="000000"/>
          <w:sz w:val="24"/>
          <w:szCs w:val="24"/>
          <w:lang w:eastAsia="ru-RU"/>
        </w:rPr>
        <w:t xml:space="preserve"> реабилитации инвалид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Общее образование обучающихся с ограниченными возможностями здоровья осуществляется</w:t>
      </w:r>
      <w:r>
        <w:rPr>
          <w:rFonts w:eastAsia="Times New Roman" w:cs="Times New Roman" w:ascii="Times New Roman" w:hAnsi="Times New Roman"/>
          <w:sz w:val="24"/>
          <w:szCs w:val="24"/>
          <w:lang w:eastAsia="ru-RU"/>
        </w:rPr>
        <w:t xml:space="preserve">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НАДО ЛИ СТАВИТЬ НА УЧЕТ В МОУ РЕБЕНКА, ИМЕЮЩЕГО НАРУШЕНИЯ В РАЗВИТИИ?</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Да. Ребенок в обязательном порядке должен быть зарегистрирован в едином электронном реестре. Дети с инвалидностью имеют право первоочередного получения места в группе компенсирующей направленности соответствующего профиля (с нарушением слуха, зрения, интеллекта, опорно-двигательного аппарата). Внимание! Если ребенок не состоит на учете в АИС, он не может получить путевку даже при наличии справки МСЭ и рекомендаций психолого-медико-педагогической комиссии (ПМПК).</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РЕБЕНОК, ПРОЖИВАЮЩИЙ В ВОЛГОГРАДСКОЙ ОБЛАСТИ, МОЖЕТ БЫТЬ ПРИНЯТ В ДЕТСКИЙ САД КОМПЕНСИРУЮЩЕГО ВИДА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ет. Группы компенсирующей направленности финансируются за счет средств бюджета Волгограда. В данные группы направляются только дети с ограниченными возможностями здоровья, дети-инвалиды, являющиеся жителями Волгограда или подтверждающие, что местом жительства или местом преимущественного пребывания является Волгоград.</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ЖЕТ МОЙ РЕБЕНОК ПОПАСТЬ В СПЕЦИАЛИЗИРОВАННУЮ ГРУППУ В ДОУ ДРУГОГО РАЙОНА ВОЛГОГРАДА?</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Комплектование групп для детей с тяжелыми нарушениями речи, групп для детей с задержкой психического развития осуществляется в каждом районе из электронного реестра будущих воспитанников данного района. Комплектование групп для детей с нарушениями слуха, зрения, опорно-двигательного аппарата, интеллекта осуществляется городской комиссией, дети направляются в МОУ районов города, где имеются группы соответствующего профиля.</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ЕСТЬ ЛИ В ГОРОДЕ ДЕТСКИЕ САДЫ ДЛЯ ДЕТЕЙ, НЕ ОБСЛУЖИВАЮЩИХ СЕБЯ И НЕ ПЕРЕДВИГАЮЩИХСЯ САМОСТОЯТЕЛЬНО?</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ет. Данная сфера услуг относится к компетенции органов социальной защиты населения. Согласно инструкциям, приему подлежат дети, умеющие себя обслужить или имеющие двигательные возможности для воспитания у них навыков самообслуживания, умеющие ходить самостоятельно или с помощью специальных приспособлений.</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В КАКИХ РАЙОНАХ ВОЛГОГРАДА ЕСТЬ ДЕТСКИЕ САДЫ ДЛЯ ДЕТЕЙ С НАРУШЕННЫМ ЗРЕНИЕМ, СЛУХОМ, ИНТЕЛЛЕКТОМ?</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В Волгограде функционируют:</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пять МОУ для детей с нарушением зрения (Тракторозаводский, Краснооктябрьский, Дзержинский, Ворошиловский, Красноармейский районы);</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два МОУ для детей с нарушением слуха (Краснооктябрьский, Центральны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 пять МОУ для детей с нарушением интеллекта (Краснооктябрьский, Центральный, Ворошиловский, Кировский, Красноармейский).</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РЕБЕНОК ПОСЕЩАЕТ ДВА ГОДА ОБЩЕРАЗВИВАЮЩУЮ ГРУППУ ДЕТСКОГО САДА, РОДИТЕЛЯМ ПРЕДЛОЖИЛИ ПРОЙТИ ПМПК. ЧТО ТАКОЕ ПМПК?</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ПМПК - это психолого-медико-педагогическая комиссия, которая создается в целях своевременного выявления детей с особенностями в физическом и (или) психическом развитии и (или) отклонениями в поведении, проведения их комплексного психолого – медико – педагогического обследования и подготовки по результатам обследования рекомендаций по оказанию им психолого – медико – педагогической помощи и организации их обучения и воспитания, а также подтверждения, уточнения или изменения ранее данных рекомендаци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бследование детей осуществляется в комиссии по письменному заявлению родителей (законных представителей) или по направлению образовательных организаций, осуществляющих социальное обслуживание, медицинских организаций, других организаций только с письменного согласия их родителей (законных представителей) и в присутствии одного из родителей.</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Обследование детей, консультирование детей и их родителей (законных представителей) специалистами комиссии осуществляется бесплатно.</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ГУТ ЛИ РОДИТЕЛИ ОТКАЗАТЬСЯ ОТ ОБСЛЕДОВАНИЯ НА ПМПК?</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Если у ребенка есть отклонения в развитии, отказываться от услуг ПМПК не стоит, т.к. в обычном детском саду ему не смогут оказать своевременную коррекционную помощь, задержка развития будет прогрессировать и, в конце концов, станет непреодолимым препятствием для дальнейшего обучения по общеобразовательной программе. Отказываясь от необходимой адекватной помощи специалистов, родители (законные представители) лишают ребенка дальнейшего успешного обучения.</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МОЕМУ РЕБЕНКУ ТРИ ГОДА, ОН ПЛОХО ГОВОРИТ. Я ХОЧУ ОПРЕДЕЛИТЬ ЕГО В ЛОГОПЕДИЧЕСКУЮ ГРУППУ. ЭТО ВОЗМОЖНО?</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Направление детей в логопедические группы компенсирующей направленности детей с тяжелыми нарушениями речи, осуществляется по достижении ребенком возраста пяти лет, т.к. до пяти лет формируется речевой аппарат и необходимые произвольные психические процессы, программы логопедических групп рассчитаны на два года обучения. Дети младше пяти лет, у которых речь отсутствует, направляются в группы с задержкой психо - речевого развития в возрасте 4-5 лет.</w:t>
      </w:r>
    </w:p>
    <w:p>
      <w:pPr>
        <w:pStyle w:val="Normal"/>
        <w:spacing w:lineRule="auto" w:line="240" w:before="300" w:after="3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b/>
          <w:bCs/>
          <w:color w:val="000000"/>
          <w:sz w:val="24"/>
          <w:szCs w:val="24"/>
          <w:lang w:eastAsia="ru-RU"/>
        </w:rPr>
        <w:t>ПО КАКИМ ТЕЛЕФОНАМ МОЖНО ПОЛУЧИТЬ КОНСУЛЬТАЦИЮ СПЕЦИАЛИСТА ДЕПАРТАМЕНТА ПО ОБРАЗОВАНИЮ ПО ГРУППАМ ДЛЯ ДЕТЕЙ С ОВЗ?</w:t>
      </w:r>
    </w:p>
    <w:p>
      <w:pPr>
        <w:pStyle w:val="Normal"/>
        <w:shd w:fill="FFFFFF" w:val="clear"/>
        <w:spacing w:lineRule="atLeast" w:line="300" w:before="0" w:after="0"/>
        <w:jc w:val="both"/>
        <w:rPr>
          <w:rFonts w:ascii="Helvetica" w:hAnsi="Helvetica" w:eastAsia="Times New Roman" w:cs="Helvetica"/>
          <w:color w:val="333333"/>
          <w:sz w:val="21"/>
          <w:szCs w:val="21"/>
          <w:lang w:eastAsia="ru-RU"/>
        </w:rPr>
      </w:pPr>
      <w:r>
        <w:rPr>
          <w:rFonts w:eastAsia="Times New Roman" w:cs="Times New Roman" w:ascii="Times New Roman" w:hAnsi="Times New Roman"/>
          <w:color w:val="000000"/>
          <w:sz w:val="24"/>
          <w:szCs w:val="24"/>
          <w:lang w:eastAsia="ru-RU"/>
        </w:rPr>
        <w:t>Информирование родителей (законных представителей) по вопросам обследования на ПМПК осуществляется преимущественно с использованием электронной почты </w:t>
      </w:r>
      <w:r>
        <w:rPr>
          <w:rFonts w:eastAsia="Times New Roman" w:cs="Times New Roman" w:ascii="Times New Roman" w:hAnsi="Times New Roman"/>
          <w:color w:val="0000FF"/>
          <w:sz w:val="24"/>
          <w:szCs w:val="24"/>
          <w:u w:val="single"/>
          <w:lang w:eastAsia="ru-RU"/>
        </w:rPr>
        <w:t>info_sip@mail.ru</w:t>
      </w:r>
      <w:r>
        <w:rPr>
          <w:rFonts w:eastAsia="Times New Roman" w:cs="Times New Roman" w:ascii="Times New Roman" w:hAnsi="Times New Roman"/>
          <w:color w:val="000000"/>
          <w:sz w:val="24"/>
          <w:szCs w:val="24"/>
          <w:lang w:eastAsia="ru-RU"/>
        </w:rPr>
        <w:t> и телефонной связи 38-60-52 (с понедельника по пятницу с 8.30 до 17.30 (обеденный перерыв с 12.30 до 13.30).</w:t>
      </w:r>
    </w:p>
    <w:p>
      <w:pPr>
        <w:pStyle w:val="Normal"/>
        <w:spacing w:before="0" w:after="200"/>
        <w:jc w:val="both"/>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sectPr>
      <w:type w:val="nextPage"/>
      <w:pgSz w:w="11906" w:h="16838"/>
      <w:pgMar w:left="993"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
    <w:name w:val=" Знак Знак2"/>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s.reestr.volgograd@edu.volgadmin.ru" TargetMode="External"/><Relationship Id="rId3" Type="http://schemas.openxmlformats.org/officeDocument/2006/relationships/hyperlink" Target="https://mdou.volganet.ru/" TargetMode="External"/><Relationship Id="rId4" Type="http://schemas.openxmlformats.org/officeDocument/2006/relationships/hyperlink" Target="http://www.volgadmin.ru/" TargetMode="External"/><Relationship Id="rId5" Type="http://schemas.openxmlformats.org/officeDocument/2006/relationships/hyperlink" Target="consultantplus://offline/ref=31324A7877911455D50D8DF9492F52C073FA1BBF20011E414B72B02F0C42D396BFF199AE923931FFKAE7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31:00Z</dcterms:created>
  <dc:creator>Пристанскова Ольга Анатольевна</dc:creator>
  <dc:description/>
  <cp:keywords/>
  <dc:language>en-US</dc:language>
  <cp:lastModifiedBy>Пристанскова Ольга Анатольевна</cp:lastModifiedBy>
  <cp:lastPrinted>2015-04-01T10:00:00Z</cp:lastPrinted>
  <dcterms:modified xsi:type="dcterms:W3CDTF">2015-04-09T11:16:00Z</dcterms:modified>
  <cp:revision>6</cp:revision>
  <dc:subject/>
  <dc:title/>
</cp:coreProperties>
</file>